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210655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3812832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019020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281392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5254547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1341816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2994463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168820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4970945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422685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32905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660238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58445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342160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369681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925088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581840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097465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3390682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786304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40072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280729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3020263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4409752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2096276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8268683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